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F1. SO 03.1 – HRÁZ A SOUVISEJÍCÍ OBJEKTY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e Dvoře 14, 742 85 Vřesi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Ing. Martin Jaroš</w:t>
            </w:r>
          </w:p>
          <w:p>
            <w:pPr>
              <w:pStyle w:val="Normal"/>
              <w:jc w:val="left"/>
              <w:rPr/>
            </w:pPr>
            <w:r>
              <w:rPr/>
              <w:t>Ing. Petr Kittrich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Horní nám. 2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746 01 Opava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2011-03-F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červenec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>Zakázka č. 2011-03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2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1"/>
        <w:gridCol w:w="546"/>
        <w:gridCol w:w="709"/>
        <w:gridCol w:w="284"/>
        <w:gridCol w:w="984"/>
        <w:gridCol w:w="4544"/>
        <w:gridCol w:w="1126"/>
        <w:gridCol w:w="1124"/>
        <w:gridCol w:w="152"/>
      </w:tblGrid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/>
              <w:t>Název akce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7778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 xml:space="preserve">Poldr  „U p. Otavové“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b/>
                <w:b/>
              </w:rPr>
            </w:pPr>
            <w:r>
              <w:rPr>
                <w:b/>
              </w:rPr>
              <w:t>SO  03.1  HRÁZ A SOUVISEJÍCÍ OBJEKTY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88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sz w:val="26"/>
              </w:rPr>
            </w:pPr>
            <w:r>
              <w:rPr>
                <w:sz w:val="26"/>
              </w:rPr>
              <w:t xml:space="preserve">Seznam dokumentace 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ind w:left="227" w:hanging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blHeader w:val="true"/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ol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Označení.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Název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Formát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  <w:t>Poznámk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1/01</w:t>
            </w:r>
          </w:p>
        </w:tc>
        <w:tc>
          <w:tcPr>
            <w:tcW w:w="4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Technická zpráva</w:t>
            </w:r>
          </w:p>
        </w:tc>
        <w:tc>
          <w:tcPr>
            <w:tcW w:w="1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1/02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ituace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1/03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Vytýčovací výkres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1/04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odélný profil zátopou a odpadním korytem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05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odélný profil hrází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06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Vzorové řezy hráze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07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acovní řezy hráze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08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Funkční objekt hráze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09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Výkres tvaru a výztuže funkčního objektu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10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Výkres lávky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1/11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Zámečnické výrobky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12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Vzorový řez odpadním korytem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1/13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acovní řezy odpadního koryta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14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neobsazeno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15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neobsazeno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16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acovní řezy zátopou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1/17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Tabulky kubatur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18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tatický výpočet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20286862" r:id="rId1"/>
      </w:object>
    </w:r>
    <w:r>
      <w:rPr>
        <w:rFonts w:eastAsia="Arial"/>
      </w:rPr>
      <w:t xml:space="preserve">                               </w:t>
    </w:r>
    <w:r>
      <w:rPr>
        <w:bCs/>
        <w:i/>
        <w:sz w:val="20"/>
      </w:rPr>
      <w:t>Výstavba poldrů v katastru obce Hať</w:t>
    </w:r>
    <w:r>
      <w:rPr>
        <w:i/>
      </w:rPr>
      <w:t xml:space="preserve"> – Hráz a související objekty</w:t>
    </w:r>
    <w:r>
      <w:rPr/>
      <w:t xml:space="preserve">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2755622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5:24:00Z</dcterms:created>
  <dc:creator>Jitka Jelínková</dc:creator>
  <dc:description>Zak. č. 01-047-4, Dílčí seznam SO 07 Oplocení</dc:description>
  <cp:keywords>Tesco</cp:keywords>
  <dc:language>en-US</dc:language>
  <cp:lastModifiedBy>-</cp:lastModifiedBy>
  <cp:lastPrinted>2008-10-30T09:40:00Z</cp:lastPrinted>
  <dcterms:modified xsi:type="dcterms:W3CDTF">2011-08-09T06:10:00Z</dcterms:modified>
  <cp:revision>8</cp:revision>
  <dc:subject>So 07 Oplocení</dc:subject>
  <dc:title>Tesco - hypermarket Havířov</dc:title>
</cp:coreProperties>
</file>